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биравший сокровища на Неб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тьяна Сергеевна ШОРОХ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0 лет назад 35-летний миллионер-золотопромышленник и выдающийся русский благотворитель Иннокентий Михайлович Сибиряков, раздав ради Христа всё своё достояние на нужды благотворения и Святой Церкви, стал монахом Афонского Свято-Андреевского ски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  начале XX века один русский паломник, посетивший Андреевский скит на Афоне и переживший у могилы схимонаха Иннокентия явное прикосновение Божией благодати, в чувстве глубокого благоговения писал о нём: "Пока будет существовать мир, все христианское население его будет удивляться его высокому примеру самоотверженной любви к Богу, и память о нем будет незабвенной в род и род".</w:t>
      </w:r>
    </w:p>
    <w:p>
      <w:pPr>
        <w:pStyle w:val="Normal"/>
        <w:rPr/>
      </w:pPr>
      <w:r>
        <w:rPr/>
        <w:t>Родился Иннокентий Михайлович Сибиряков 30 октября 1860 года в Иркутске в купеческой семье. Его отец Михаил Александрович - почетный гражданин Иркутска, первооткрыватель золотых россыпей в бассейне р. Лены и основатель города Бодайбо - важного центра золотодобычи и в наше время. Мать, Варвара Константиновна, про- исходила из влиятельного купеческого рода Трапезниковых. И Сибиряковы, и Трапезниковы передавали из поколения в поколение традиции христианской благотворительности, щедро жертвуя на храмы и монастыри, нужды страждущих и неимущих. Потому родовое древо Сибиряковых было увенчано монашеским подвигом отца Иннокентия.</w:t>
      </w:r>
    </w:p>
    <w:p>
      <w:pPr>
        <w:pStyle w:val="Normal"/>
        <w:rPr/>
      </w:pPr>
      <w:r>
        <w:rPr/>
        <w:t>Памятники благотворительности семьи Сибиряковых до сих пор встречаются не только в Сибири, но и в Санкт-Петербурге, Ницце, на Валааме, Дальнем Востоке, Афоне... Все шестеро детей Михаила Александровича и Варвары Константиновны были благодетельны и сострадательны, но Иннокентий превзошёл всех их, особенно своим отношением к богатству. Современники отмечают, что он тяготился своими капиталами и распоряжался ими так, словно хотел раздать их как можно быстрее. "Жизнь наша красна бывает лишь тогда, - говорил Иннокентий Михайлович, -   когда всё нам улыбается вокруг... Но если вы чувствуете подле себя нищету, будучи сами богаты, то вам становится как-то не по себе..."</w:t>
      </w:r>
    </w:p>
    <w:p>
      <w:pPr>
        <w:pStyle w:val="Normal"/>
        <w:rPr/>
      </w:pPr>
      <w:r>
        <w:rPr/>
        <w:t>Благотворить Иннокентий Михайлович начал уже с гимназической скамьи, помогая своим одноклассникам. В зрелом возрасте И.М. Сибиряков поддерживал все крупные образовательные и научные проекты во всех областях знаний. Современники называли его "другом науки и литературы", "просвещённым благотворителем". Благотворил он широко и масштабно не только в Санкт-Петербурге, но и в Сибири, с которой, переехав в столицу, не порывал связи долгие годы, заботясь о развитии просвещения в этом самобытном крае.</w:t>
      </w:r>
    </w:p>
    <w:p>
      <w:pPr>
        <w:pStyle w:val="Normal"/>
        <w:rPr/>
      </w:pPr>
      <w:r>
        <w:rPr/>
        <w:t>Он был попечителем в деле создания новых научно-образовательных центров, помогал уже существующим, финансировал научные экспедиции и издание книг, газет и журналов, помогал учащейся молодежи, давал средства учёным на научную деятельность, открытие музеев и библиотек.</w:t>
      </w:r>
    </w:p>
    <w:p>
      <w:pPr>
        <w:pStyle w:val="Normal"/>
        <w:rPr/>
      </w:pPr>
      <w:r>
        <w:rPr/>
        <w:t>Каждый день в его дом приходили до четырехсот человек. "Дом его обратился в место, куда шли алчущие и жаждущие, - писали о нём, - не было человека, которого он выпустил бы без щедрого подаяния. Были люди, которые получали сотни рублей единовременной помощи..."</w:t>
      </w:r>
    </w:p>
    <w:p>
      <w:pPr>
        <w:pStyle w:val="Normal"/>
        <w:rPr/>
      </w:pPr>
      <w:r>
        <w:rPr/>
        <w:t>Сколько, например, студентов, благодаря Сибирякову, получило в Петербурге свое высшее образование! Сколько бедных девушек, выходивших замуж, получили здесь приданое! Сколько людей, благодаря поддержке Сибирякова, взялось за честный труд!" "Человек необыкновенной доброты, он никому не отказывал в поддержке, а вследствие его исключительной скромности, многие из облагодетельствованных им не знали, кто пришёл к ним на помощь"; он "действовал всегда с замечательной скромностью, делая добро так, чтобы левая рука не знала того, что делает правая". И.М. Сибиряков мог пожертвовать огромную сумму самому простому человеку - лакею, дворнику, почтальону, начинающему писателю или художнику... Особенно опекал он переселенцев из центральных областей России в Сибирь, которые нуждались в самом необходимом для обустройства на новом месте. Всегда помогал голодающим в районах бедствия.</w:t>
      </w:r>
    </w:p>
    <w:p>
      <w:pPr>
        <w:pStyle w:val="Normal"/>
        <w:rPr/>
      </w:pPr>
      <w:r>
        <w:rPr/>
        <w:t>Поколения предков Иннокентия Михайловича построили множество храмов по всей Сибири.</w:t>
      </w:r>
    </w:p>
    <w:p>
      <w:pPr>
        <w:pStyle w:val="Normal"/>
        <w:rPr/>
      </w:pPr>
      <w:r>
        <w:rPr/>
        <w:t>И он свой первый крупный вклад в дела благотворения внёс именно на строительство храма, причём ещё в юном возрасте. Вот как описывали этот эпизод в те годы: "...Когда брат его (И.М. Сибирякова. - Прим. авт.) Александр Михайлович строил собор в Иркутске, то позаимствовал на время у него несколько сот тысяч рублей. Когда же Александр Михайлович стал отдавать позаимствованные деньги ему, то его природная доброта не позволила взять от брата деньги, и он сказал: Я брат тебе, пусть и моя лепта будет с твоей в святом деле".</w:t>
      </w:r>
    </w:p>
    <w:p>
      <w:pPr>
        <w:pStyle w:val="Normal"/>
        <w:rPr/>
      </w:pPr>
      <w:r>
        <w:rPr/>
        <w:t>Значителен его вклад в возведение Петербургского подворья Старо-Афонского Свято-Андреевского скита. Угличскому Богоявленскому женскому монастырю он пожертвовал 147 тыс. рублей.</w:t>
      </w:r>
    </w:p>
    <w:p>
      <w:pPr>
        <w:pStyle w:val="Normal"/>
        <w:rPr/>
      </w:pPr>
      <w:r>
        <w:rPr/>
        <w:t>Иеромонаху Алексию, впоследствии схиигумену, основателю и первому строителю Свято-Троицкого Никольского Уссурийского монастыря в Приморском крае, Иннокентий Сибиряков пожертвовал 25 тыс. рублей. На средства устраивались храмы и в учебных заведениях Санкт-Петербурга и Сибири.</w:t>
      </w:r>
    </w:p>
    <w:p>
      <w:pPr>
        <w:pStyle w:val="Normal"/>
        <w:rPr/>
      </w:pPr>
      <w:r>
        <w:rPr/>
        <w:t>По свидетельству настоятеля Петербургского подворья Свято-Андреевского скита архимандрита Давида (Мухранова), духовного отца И.М. Сибирякова, Иннокентий Михайлович передал ему 2 млн. 400 тыс. рублей, предоставив раздавать эти деньги по своему усмотрению. Отец Давид раздал половину на благотворительные дела и бедные монастыри России, а другую половину отдал в Свято-Андреевский скит на Афоне. На эти средства в скиту был достроен и благолепно украшен собор Апостола Андрея Первозванного - "Кремль Востока" - самый крупный православный храм на Балканах и в Греции, выстроен также больничный корпус с церковью во имя Святителя Иннокентия Иркутского и маленьким храмом во имя Благовещения Пресвятой Богородицы, возведены и другие постройки. Так исполнилось пророчество, прозвучавшее из уст русского архипастыря. В 1868 году преосвященный Александр, епископ Полтавский, побывавший в этом скиту, посоветовал братии построить в Свято-Андреевской обители храм во имя Святителя Иннокентия, епископа Иркутского. Он сказал, что "Бог пришлёт сюда из Сибири благодетеля, соименного сему святителю, и этот благодетель выстроит на сей закладке церковь и больницу".</w:t>
      </w:r>
    </w:p>
    <w:p>
      <w:pPr>
        <w:pStyle w:val="Normal"/>
        <w:rPr/>
      </w:pPr>
      <w:r>
        <w:rPr/>
        <w:t>Благотворения Иннокентия Сибирякова на церковные нужды ополчили против него врага рода человеческого, возбудившего во многих людях зависть, посеявшего самые невероятные слухи и кривотолки о нём, проникавшие даже в церковную печать. В 1894 году Иннокентию Михайловичу, как некогда святой блаженной Ксении Петербургской, за желание раздать своё имущество нуждающимся и уйти в монастырь пришлось пережить два унизительных освидетельствования его душевного здоровья губернской комиссией в составе докторов, юристов, государственных чиновников и общественных деятелей. "Что сделал я им, - говорил Иннокентий Михайлович близкому по духу человеку, - ведь... я не разбойникам раздаю и ко славе Божией жертвую!" Он был признан здоровым и снова вступил в полное владение своими капиталами.</w:t>
      </w:r>
    </w:p>
    <w:p>
      <w:pPr>
        <w:pStyle w:val="Normal"/>
        <w:rPr/>
      </w:pPr>
      <w:r>
        <w:rPr/>
        <w:t>Прежде чем уйти в монастырь, он жертвует 420 тыс. рублей на пособия и пенсии рабочим золотых приисков, которым, как считал И.М. Сибиряков, он был обязан своим богатством. Свою дачу отдаёт детскому приюту для девочек, вторую дачу в Выборгской губернии жертвует Линтульской женской общине. В год своего монашеского пострига (в 1896 году) он жертвует 10 тыс. рублей на строительство Воскресенского скита на Валааме.</w:t>
      </w:r>
    </w:p>
    <w:p>
      <w:pPr>
        <w:pStyle w:val="Normal"/>
        <w:rPr/>
      </w:pPr>
      <w:r>
        <w:rPr/>
        <w:t>Постриг его был совершён в Санкт-Петербурге, на подворье Свято-Андреевского скита. И вскоре инок Иннокентий уезжает на Афон, где принимает схиму. Братия Свято-Андреевского скита свидетельствует о том, что отец Иннокентий "проводил строго постническую и глубоко безмолвную аскетическую жизнь". Насельники скита удивлялись, как он, привыкший к светскому образу жизни, "теперь оставался всё время в келии один, беседуя лишь с Богом в молитвенных подвигах и наслаждаясь чтением душеполезных книг". Прожил схимонах Иннокентий в Свято-Андреевском скиту пять лет и мирно почил о Господе 6 ноября 1901 года. Из- вестно, что после открытия захоронения через несколько лет по афонскому обычаю из земли были подняты его кости желтоватого цвета, что свидетельствует о его подлинной праведности пред Богом. "Ничто столько не уподобляет человека Богу, как благотворение", - писал святитель Григорий Богослов. Глава схимонаха Иннокентия и теперь хранится в костнице скита в деревянном киоте.</w:t>
      </w:r>
    </w:p>
    <w:p>
      <w:pPr>
        <w:pStyle w:val="Normal"/>
        <w:rPr/>
      </w:pPr>
      <w:r>
        <w:rPr/>
        <w:t>Год назад представители благотворительного фонда имени Иннокентия Сибирякова, созданного в Санкт-Петербурге в 2003 году, побывали в Свято-Андреевском скиту в качестве паломников.</w:t>
      </w:r>
    </w:p>
    <w:p>
      <w:pPr>
        <w:pStyle w:val="Normal"/>
        <w:rPr/>
      </w:pPr>
      <w:r>
        <w:rPr/>
        <w:t>Они посетили костницу скита и осмотрели её Среди полутора тысяч монашеских глав, находящихся там, три главы отличаются характерным медово-янтарным цветом, то есть имеют несомненные признаки святости по афонскому преданию. Одной из этих трёх глав является глава ктитора Свято-Андреевского скита схимонаха Иннокентия (Сибирякова).</w:t>
      </w:r>
    </w:p>
    <w:p>
      <w:pPr>
        <w:pStyle w:val="Normal"/>
        <w:rPr/>
      </w:pPr>
      <w:r>
        <w:rPr/>
        <w:t>Вся жизнь схимонаха Иннокентия является ярким примером для наших состоятельных соотечественников, которым монах-миллионер показывает, что и богатство может возвести на Небо, если распоряжаться им по заповедям Божи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ор Св. ап. Андрея Первозванного на месте Андреевского скита на Афо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4:43:00Z</dcterms:created>
  <dc:creator>ADM</dc:creator>
  <dc:description/>
  <cp:keywords/>
  <dc:language>en-US</dc:language>
  <cp:lastModifiedBy>ADM</cp:lastModifiedBy>
  <dcterms:modified xsi:type="dcterms:W3CDTF">2005-10-05T16:00:00Z</dcterms:modified>
  <cp:revision>2</cp:revision>
  <dc:subject/>
  <dc:title>Собиравший сокровища на Небе</dc:title>
</cp:coreProperties>
</file>